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Supervision for construc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16/SBPB Vrsac/TD7</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5-11-03T09:09:00Z</dcterms:modified>
  <cp:revision>0</cp:revision>
  <dc:subject/>
  <dc:title/>
</cp:coreProperties>
</file>